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MA -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f90compiler = Name of your FORTRAN 90 compiler (preferred compilers: ifor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works for executables compiled by gfortran, f95 etc. (ALTHOUGH NOT RECCOMENDE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mod +x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/install $f90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shell script (CompPlot) is now ready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 TESTPDBS/2haq.pdb .  (EXAMPLE IN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/CompPlot -inp  [PDB_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./CompPlot -inp  [PDB_filename] target [residue_number-residue_ident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./CompPlot -inp  2haq.pdb</w:t>
      </w:r>
    </w:p>
    <w:p>
      <w:pPr>
        <w:pStyle w:val="PreformattedText"/>
        <w:bidi w:val="0"/>
        <w:spacing w:before="0" w:after="0"/>
        <w:jc w:val="left"/>
        <w:rPr/>
      </w:pPr>
      <w:r>
        <w:rPr/>
        <w:t>./CompPlot -inp  2haq.pdb -tar 151-P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CompPlot -help (for he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RES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/refresh (Does not remove the executables stored in EXEC and the Library files in the curren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clean (Cleans everything and returns to the RAW downloaded state of the packag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clea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/install  HAS TO BE EXECUTED AGAIN prior to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 INCOMPLETE OR ABNORMAL (INTERRUPTED) TERMINATION OF  ./CompPlo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O RUN  ./clean.csh  THEN  ./install.csh PRIOR TO THE NEXT RU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YOU CAN ALSO run ./refresh.csh in which case you do not need to reinstall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o remove files starting with specific filenames in that case (e.g., rm -f 1psr.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name can have any number of characters but must not contain any '.' (or space ' 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ust have the  extension .pdb; 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2haq.pdb, deca.pdb, 1234.pdb, x1c3.pdb 1abc-wc.pdb 2haq-00001.pdb 2haq-energy-minimized_CHARMM.pdb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B file must not contain more than 990 amino acid residues (EXAMPLES OF LARGE (&gt; 800 residues) ARE PDBS PROVIDED IN TESTPDBS/LARGE/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consist of only a single polypeptid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must not have multiple occupa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sequence number must not exceed 3 digits (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sequence number must not contain any non-integer characters (e.g., 42A, 78B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isolated metal ions listed (in appropriate format) in the table below will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hetero atoms will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l_ion   PDB-FORMAT        CONVERTED-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om-res                atom-res          fortran format in the pdb file (13x,a3,1x,a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+          NA    NA                NA1 S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g+2         MG    MG                MG2 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+3         AL   ALF                AL3 ALM</w:t>
      </w:r>
    </w:p>
    <w:p>
      <w:pPr>
        <w:pStyle w:val="PreformattedText"/>
        <w:bidi w:val="0"/>
        <w:spacing w:before="0" w:after="0"/>
        <w:jc w:val="left"/>
        <w:rPr/>
      </w:pPr>
      <w:r>
        <w:rPr/>
        <w:t>K+           K     K                 K_1 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+2         CA    CA                CA2 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n+2         MN    MN                MN2 M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n+3         MN   MN3                MN3 M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+2         FE   FE2                FE2 I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+3         FE    FE                FE3 I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+2         CO    CO                CO2 CO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+3         CO   3CO                CO3 COB</w:t>
      </w:r>
    </w:p>
    <w:p>
      <w:pPr>
        <w:pStyle w:val="PreformattedText"/>
        <w:bidi w:val="0"/>
        <w:spacing w:before="0" w:after="0"/>
        <w:jc w:val="left"/>
        <w:rPr/>
      </w:pPr>
      <w:r>
        <w:rPr/>
        <w:t>Ni+2         NI    NI                NI2 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i+3         NI   3NI                NI3 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+          CU   CU1                CU1 C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u+2         CU    CU                CU2 COP</w:t>
      </w:r>
    </w:p>
    <w:p>
      <w:pPr>
        <w:pStyle w:val="PreformattedText"/>
        <w:bidi w:val="0"/>
        <w:spacing w:before="0" w:after="0"/>
        <w:jc w:val="left"/>
        <w:rPr/>
      </w:pPr>
      <w:r>
        <w:rPr/>
        <w:t>Zn+2         ZN    ZN                ZN2 Z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+          AG    AG                AG1 SLV</w:t>
      </w:r>
    </w:p>
    <w:p>
      <w:pPr>
        <w:pStyle w:val="PreformattedText"/>
        <w:bidi w:val="0"/>
        <w:spacing w:before="0" w:after="0"/>
        <w:jc w:val="left"/>
        <w:rPr/>
      </w:pPr>
      <w:r>
        <w:rPr/>
        <w:t>Cd+2         CD    CD                CD2 CDM</w:t>
      </w:r>
    </w:p>
    <w:p>
      <w:pPr>
        <w:pStyle w:val="PreformattedText"/>
        <w:bidi w:val="0"/>
        <w:spacing w:before="0" w:after="0"/>
        <w:jc w:val="left"/>
        <w:rPr/>
      </w:pPr>
      <w:r>
        <w:rPr/>
        <w:t>Pt+2         PT2  TPT                PT2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+          AU    AU                AU1 G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+3         AU   AU3                AU3 G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g+2         HG    HG                HG2 M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er coordinates are trimmed if present in the input pd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water and surface bound ligands are modeled as bulk sol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missing atoms / patches of residues in the input pdb, the (Sm,Em) values may not be authen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B file should definitely be Hydrogen-fitted by Reduce (v.2) (available at: http://kinemage.biochem.duke.edu/downloads/software/reduce/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STRUCTIONS, SEE THE FILE : REDUCEv.2-DOWNLOAD.LINK in SARAMA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ject input pdb files in any of the following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correct Filename (as specifie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Files including non-naturally occuring amino-acids (with record id 'ATOM'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Files containing more than one polypeptide chains (oligomeric prote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Files with no Hydrogen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Files with Hydrogen atom types inconsistant with REDUCE, v.2 format ('H' in the 12-12 column range, e.g., HD11, HE21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Files containing more than 99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Files contaning residue-sequence-numbers exceeding 3 digits (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Files containing redundant residue identities for the same residue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If only main-chain (backbone) atoms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 and residue types will have to be consistent with brookhaven (PDB)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|    Column    | FORTR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. |     range    | format  |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|    1 -  6    |   A6    | Record ID (eg ATOM, HETA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|    7 - 11    |   I5    | Atom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|   12 - 12    |   1X    |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|   13 - 16    |   A4    | Atom name (eg " CA " , " ND1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|   17 - 17    |   A1    | Alternative location code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|   18 - 20    |   A3    | Standard 3-letter amino acid code for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|   21 - 21    |   1X    |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|   22 - 22    |   A1    | Chain identifi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|   23 - 26    |   I4    | Residue sequ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|   27 - 27    |   A1    | Insertion code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|   28 - 30    |   3X    |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|   31 - 38    |  F8.3   | Atom's x-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|   39 - 46    |  F8.3   | Atom's y-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|   47 - 54    |  F8.3   | Atom's z-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|   55 - 60    |  F6.2   | Occupancy value for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|   61 - 66    |  F6.2   | B-value (thermal fa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|   67 - 67    |   1X    |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|   68 - 70    |   I3    | Footno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(Sequence) Number must not exceed 3 digit (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drogen atom types provided in the input pdb will have to be consistent with REDUCE, v.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re detailed documentation is given in HELP/READM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